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ВАРИТЕЛЬНЫЕ  ИТОГИ СОЦИАЛЬНО-ЭКОНОМИЧЕСКОГО РАЗВИТИЯ СЕЛЬСОВЕТА  ЗА ИСТЕКШИЙ ПЕРИОД ТЕКУЩЕГО ФИНАНСОВОГО ГОДА И ОЖИДАЕМЫЕ  ИТОГИ СОЦИАЛЬНО-ЭКОНОМИЧЕСКОГО РАЗВИТИЯ СЕЛЬСОВЕТА ЗА ТЕКУЩИЙ  ФИНАНСОВ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достижения стратегической цели и решения совокупности задач Программы прогноза социально-экономического развития муниципального образования на 2014 год  предусматривалось осуществление комплекса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</w:rPr>
        <w:t>1. Повышение уровня здоровья и безопасности условий жизни на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Повышение уровня экологической безопасности и улучшения состояния окружающей среды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 целях повышения  уровня экологической безопасности и улучшения состояния  окружающей среды были запланированы мероприятия:</w:t>
      </w:r>
    </w:p>
    <w:p>
      <w:pPr>
        <w:pStyle w:val="Normal"/>
        <w:jc w:val="both"/>
        <w:rPr/>
      </w:pPr>
      <w:r>
        <w:rPr/>
        <w:t>1. Меры по противопожарному обустройству (устройство минерализованных противопожарных  защитных противопожарных полос).</w:t>
      </w:r>
    </w:p>
    <w:p>
      <w:pPr>
        <w:pStyle w:val="Normal"/>
        <w:jc w:val="both"/>
        <w:rPr/>
      </w:pPr>
      <w:r>
        <w:rPr/>
        <w:t>2. Профилактика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jc w:val="both"/>
        <w:rPr/>
      </w:pPr>
      <w:r>
        <w:rPr/>
        <w:t>3. Мероприятия по профилактике терроризма и экстремизма на территории Октябрьского сельсовета.</w:t>
      </w:r>
    </w:p>
    <w:p>
      <w:pPr>
        <w:pStyle w:val="Normal"/>
        <w:jc w:val="both"/>
        <w:rPr/>
      </w:pPr>
      <w:r>
        <w:rPr/>
        <w:t>4. Обеспечение безопасности людей на водных объек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jc w:val="both"/>
        <w:rPr/>
      </w:pPr>
      <w:r>
        <w:rPr/>
        <w:t>1. В 2013 году муниципальное образование принимает участие в Краевой целевой  программе «Обеспечение пожарной безопасности территории Красноярского края на 2011-2013гг.». Были выделены  краевые субсидии на устройство минерализованных защитных противопожарных полос, ремонт  и очистка от снега подъездов к источникам противопожарного водоснабжения (пожарным водоемам), приобретение знаков (указатели гидрантов), заработная плата добровольной пожарной друж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jc w:val="both"/>
        <w:rPr/>
      </w:pPr>
      <w:r>
        <w:rPr/>
        <w:t>1. По существующему пункту будут осваиваться оставшиеся средства субсидий, проведение противопожарной агитации среди населения.</w:t>
      </w:r>
    </w:p>
    <w:p>
      <w:pPr>
        <w:pStyle w:val="Normal"/>
        <w:jc w:val="both"/>
        <w:rPr/>
      </w:pPr>
      <w:r>
        <w:rPr/>
        <w:t>2. Ликвидация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Повышение обеспеченности населения услугами социальной и инженерной  инфраструктуры</w:t>
      </w:r>
    </w:p>
    <w:p>
      <w:pPr>
        <w:pStyle w:val="Normal"/>
        <w:jc w:val="both"/>
        <w:rPr/>
      </w:pPr>
      <w:r>
        <w:rPr/>
        <w:t>В целях повышения обеспеченности населения услугами социальной и инженерной инфраструктуры были запланированы следующие мероприятия:</w:t>
      </w:r>
    </w:p>
    <w:p>
      <w:pPr>
        <w:pStyle w:val="Normal"/>
        <w:jc w:val="both"/>
        <w:rPr/>
      </w:pPr>
      <w:r>
        <w:rPr/>
        <w:t xml:space="preserve">1. Благоустройство поселка. </w:t>
      </w:r>
    </w:p>
    <w:p>
      <w:pPr>
        <w:pStyle w:val="Normal"/>
        <w:jc w:val="both"/>
        <w:rPr/>
      </w:pPr>
      <w:r>
        <w:rPr/>
        <w:t>2. Ремонт внутрепоселковых  дорог;</w:t>
      </w:r>
    </w:p>
    <w:p>
      <w:pPr>
        <w:pStyle w:val="Normal"/>
        <w:jc w:val="both"/>
        <w:rPr/>
      </w:pPr>
      <w:r>
        <w:rPr/>
        <w:t>3. Обслуживание уличного освещения;</w:t>
      </w:r>
    </w:p>
    <w:p>
      <w:pPr>
        <w:pStyle w:val="Normal"/>
        <w:jc w:val="both"/>
        <w:rPr/>
      </w:pPr>
      <w:r>
        <w:rPr/>
        <w:t>4. Организация сбора и вывоза му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jc w:val="both"/>
        <w:rPr/>
      </w:pPr>
      <w:r>
        <w:rPr/>
        <w:t xml:space="preserve">1. По данному пункту за счет средств местного бюджета проводились работы по уборки мусора вдоль в п. Октябрьский, уборка несанкционированной свалки. </w:t>
      </w:r>
    </w:p>
    <w:p>
      <w:pPr>
        <w:pStyle w:val="Normal"/>
        <w:jc w:val="both"/>
        <w:rPr/>
      </w:pPr>
      <w:r>
        <w:rPr/>
        <w:t xml:space="preserve">2. За истекший период осуществлялись бульдозерные работы по улицам  поселка, весенняя расчистка  центральных улиц от снега, а также  грейдирование  улиц, так же были заключены договора по реализации ДЦП «Дороги Красноярья» где проводились работы по обслуживанию дорог п. Октябрьский. </w:t>
      </w:r>
    </w:p>
    <w:p>
      <w:pPr>
        <w:pStyle w:val="Normal"/>
        <w:jc w:val="both"/>
        <w:rPr/>
      </w:pPr>
      <w:r>
        <w:rPr/>
        <w:t>3. На оплату сети уличного освещения был заключен договор с ОАО «Красноярскэнергосбыт»,  на техническое обслуживание сети уличного освещения заключен договор с физическим лицом.</w:t>
      </w:r>
    </w:p>
    <w:p>
      <w:pPr>
        <w:pStyle w:val="Normal"/>
        <w:jc w:val="both"/>
        <w:rPr/>
      </w:pPr>
      <w:r>
        <w:rPr/>
        <w:t>4. За истекший период были оплачены услуги по вывозу и уборке мусора по улицам посе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 пункту благоустройства  были исполнены все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Повышение доступности населению качественных и безопасных потребительских  товаров и услуг.</w:t>
      </w:r>
    </w:p>
    <w:p>
      <w:pPr>
        <w:pStyle w:val="Normal"/>
        <w:jc w:val="both"/>
        <w:rPr/>
      </w:pPr>
      <w:r>
        <w:rPr/>
        <w:t>Если говорить о качественных и безопасных потребительских товаров и услуг, то следует обратить внимание:</w:t>
      </w:r>
    </w:p>
    <w:p>
      <w:pPr>
        <w:pStyle w:val="Normal"/>
        <w:jc w:val="both"/>
        <w:rPr/>
      </w:pPr>
      <w:r>
        <w:rPr/>
        <w:t>1. На удовлетворение потребностей населения и организаций различными видами связи;</w:t>
      </w:r>
    </w:p>
    <w:p>
      <w:pPr>
        <w:pStyle w:val="Normal"/>
        <w:jc w:val="both"/>
        <w:rPr/>
      </w:pPr>
      <w:r>
        <w:rPr/>
        <w:t>2. По развитию местного телевещания.</w:t>
      </w:r>
    </w:p>
    <w:p>
      <w:pPr>
        <w:pStyle w:val="Normal"/>
        <w:jc w:val="both"/>
        <w:rPr/>
      </w:pPr>
      <w:r>
        <w:rPr/>
        <w:t>3. Продолжается работа по прокладки кабельного интернета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1. Доступ населению беспроводного интернета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2. Завершение работ по установки проводного интернета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По данным пунктам до конца года расходы не планируются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2.1. Развитие физической культуры и спорта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Следующей задачей, является организация здорового, творческого досуга детей и подростков. Обеспечить качественным спортивным инвентарем для спортивных занятий, обеспечивать выезд подростковых команд для участия в спортивных мероприятиях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Предварительные итоги  за истекший период: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 xml:space="preserve">На детской спортивной площадке проводились игры между  подростковыми командами по теннису. В зимнее время проводятся турниры по хоккею среди юношеский и взрослых команд. 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center"/>
        <w:rPr>
          <w:b/>
          <w:b/>
        </w:rPr>
      </w:pPr>
      <w:r>
        <w:rPr>
          <w:b/>
        </w:rPr>
        <w:t>3. Повышение эффективности деятельности социальной сферы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3.1. Обеспечение населения качественными услугами ЖКХ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В последнее время  проводились капитальные ремонты объектов систем теплоснабжения, замена водопроводных сетей. Строительство водопроводных сетей круглогодичного пользования (холодная вода)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Предварительные итоги за истекший период: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1.Заключены договора для строительства круглогодичного холодного водопровода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2. За счет средств собранных от населения за найм муниципального жилья приобретен  профлист для крова, установлены счетчики для холодной воды, установка отопительных приборов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>
          <w:b/>
          <w:b/>
        </w:rPr>
      </w:pPr>
      <w:r>
        <w:rPr>
          <w:b/>
        </w:rPr>
        <w:t>Ожидаемые итоги за текущий финансовый год: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  <w:t>До конца года  планируется приобретение материалов для текущего ремонта муниципального жилья.</w:t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  <w:t>Глава Октябрьского сельсовета                                                                Н.Ю. Розбицкая</w:t>
      </w:r>
    </w:p>
    <w:sectPr>
      <w:type w:val="nextPage"/>
      <w:pgSz w:w="11906" w:h="16838"/>
      <w:pgMar w:left="902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7:00Z</dcterms:created>
  <dc:creator>Admin</dc:creator>
  <dc:description/>
  <cp:keywords/>
  <dc:language>en-US</dc:language>
  <cp:lastModifiedBy>Admin</cp:lastModifiedBy>
  <cp:lastPrinted>2014-11-27T10:01:00Z</cp:lastPrinted>
  <dcterms:modified xsi:type="dcterms:W3CDTF">2014-11-27T06:02:00Z</dcterms:modified>
  <cp:revision>9</cp:revision>
  <dc:subject/>
  <dc:title/>
</cp:coreProperties>
</file>